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60269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74662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9271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