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18194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544479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