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4529777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4360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1966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