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09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22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49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58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499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557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426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77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789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76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80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87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71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33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61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