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7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28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0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3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0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30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3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34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3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7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5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49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21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5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30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