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658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372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1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393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59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112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902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95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8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603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057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742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422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