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46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585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146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164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234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690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114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476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426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47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226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401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248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753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495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