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623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24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671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03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026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324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176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36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480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741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569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757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026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164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372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74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014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