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600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147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19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098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877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414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705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4034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1902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9878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075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473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961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56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090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