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53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19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3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25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6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9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50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0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77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81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965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31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07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52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1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056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42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