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05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115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199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172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144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983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363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726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639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139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531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373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71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