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940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473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591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578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570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796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968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619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650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737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743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237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4859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448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521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