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664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960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99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811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889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326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381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388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275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214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452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1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238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380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901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358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320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