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646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8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657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476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742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665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979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410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844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395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684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883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794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