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23302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89530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07009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95282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76950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21644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32079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22596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