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9812892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0284122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3710444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4379807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