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6737744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3081405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5603004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1449982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4892531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9337229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9022340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8636607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