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37207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5474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64962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