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66629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50411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88902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00277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