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85835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25668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83209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05332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