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10692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80074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25199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95677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