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781253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994922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575398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146715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