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3994106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4016721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4886397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533188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