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8758814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3764647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8320266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7772636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