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8367085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0246348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8084442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713504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8514786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1181436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3949286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5488930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7359794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3364338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1827636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