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46990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864566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