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6994438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3802084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1054397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7326894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0908997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2991982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9162933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1801611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9986504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3917542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4011344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