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69116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89361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63197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28135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14440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8755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22415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85906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4187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72084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79277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