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9574388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796930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8268534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084240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509562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2747707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1124002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745252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172107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418298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510043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