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120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61526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22262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9059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0233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2474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0107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48041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45021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1780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71844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