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2858685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3227404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6261250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0365587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601739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7374119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3871628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2795055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1285166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0622026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9178585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