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3923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2724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40456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54822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6563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08009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56115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71366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22214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68665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61846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