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68152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47545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93684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0114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64417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77217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20577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86661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8965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46208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2191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