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0415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5753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2917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478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