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49108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8105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90626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31878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