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747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4004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31390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314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