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958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745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232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129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