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836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896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828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476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