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37726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43877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88825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