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181870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85989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2113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