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72053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46110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53612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37492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