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82849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82298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47362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111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