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0106248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3482239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1821793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6944311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