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48217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92115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872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18618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