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7169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59392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40655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659287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