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470248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351814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