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imurg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imurgh' package provides an automatic and unified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 typesetting in LaTeX, using the LuaTeX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`simurgh-doc.pdf` for fu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13 Vafa Khalighi &lt;persian-tex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, distribute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of this package under the terms of the GNU Public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r any later version published by the Free Software Found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