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30956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3095625"/>
            <w:bookmarkStart w:id="1" w:name="__Fieldmark__0_19830956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