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25217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25217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25217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25217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25217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25217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2521754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25217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25217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252175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25217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25217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25217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25217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25217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25217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25217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25217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25217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25217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25217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25217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25217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25217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25217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25217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25217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25217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25217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25217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25217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25217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25217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252175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252175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25217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25217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252175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252175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