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212413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212413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212413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212413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212413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212413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21241332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212413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212413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2124133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212413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212413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212413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2124133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2124133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2124133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2124133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2124133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2124133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2124133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2124133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2124133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2124133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2124133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2124133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2124133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2124133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2124133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2124133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2124133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2124133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2124133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2124133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2124133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2124133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2124133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2124133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2124133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2124133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